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 результатам проверки нав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ab/>
              <w:t>Иванову Ивану Ивановичу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несения квалификационных отметок в Свидетельство специалиста по техническому обслуживанию воздушных суд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ка практических навыков проводилась на производственной базе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АО  «Международный аэропорт Минеральные Воды»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Название организации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2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1122"/>
        <w:gridCol w:w="171"/>
        <w:gridCol w:w="1224"/>
        <w:gridCol w:w="473"/>
        <w:gridCol w:w="1455"/>
        <w:gridCol w:w="2323"/>
        <w:gridCol w:w="1198"/>
        <w:gridCol w:w="1478"/>
      </w:tblGrid>
      <w:tr>
        <w:trPr/>
        <w:tc>
          <w:tcPr>
            <w:tcW w:w="1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:         с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1.02.20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01.03.2014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здушном судне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у-154М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ортовой</w:t>
            </w:r>
          </w:p>
        </w:tc>
      </w:tr>
      <w:tr>
        <w:trPr/>
        <w:tc>
          <w:tcPr>
            <w:tcW w:w="1022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дата)                                      (дата)</w:t>
              <w:tab/>
              <w:t xml:space="preserve">    (тип)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85778</w:t>
            </w:r>
          </w:p>
        </w:tc>
        <w:tc>
          <w:tcPr>
            <w:tcW w:w="815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регистрац. ном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9"/>
        <w:gridCol w:w="7930"/>
      </w:tblGrid>
      <w:tr>
        <w:trPr/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оверки: </w:t>
            </w:r>
          </w:p>
        </w:tc>
        <w:tc>
          <w:tcPr>
            <w:tcW w:w="79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выки по использованию процедур ТО ВС соответствуют 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240" w:before="0" w:after="0"/>
              <w:ind w:left="733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соответствие навыков требованиям правил по техническому обслуживанию ВС)</w:t>
            </w:r>
          </w:p>
        </w:tc>
      </w:tr>
      <w:tr>
        <w:trPr/>
        <w:tc>
          <w:tcPr>
            <w:tcW w:w="10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рмативным требования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56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у навыков произвел:</w:t>
            </w:r>
          </w:p>
        </w:tc>
        <w:tc>
          <w:tcPr>
            <w:tcW w:w="7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виатехник по ЛА и Д цеха по ТО ВС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1 № 0000000         </w:t>
            </w:r>
          </w:p>
        </w:tc>
      </w:tr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должность, серия и номер свидетельств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В1.1,  Ту-154М с двигателем  Д-30КУ-154, стаж  10 лет,                       </w:t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валификационная отметка,  тип ВС и двигателя,  стаж  по ТО В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доров Иван Михайлович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одпись, фамилия,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436"/>
        <w:gridCol w:w="239"/>
        <w:gridCol w:w="1508"/>
        <w:gridCol w:w="898"/>
      </w:tblGrid>
      <w:tr>
        <w:trPr/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рта</w:t>
            </w:r>
          </w:p>
        </w:tc>
        <w:tc>
          <w:tcPr>
            <w:tcW w:w="89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ата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6:00Z</dcterms:created>
  <dc:creator>Нестеров Е.А.</dc:creator>
  <dc:description/>
  <dc:language>en-US</dc:language>
  <cp:lastModifiedBy>Базарова Е. К.</cp:lastModifiedBy>
  <dcterms:modified xsi:type="dcterms:W3CDTF">2015-06-22T07:36:00Z</dcterms:modified>
  <cp:revision>2</cp:revision>
  <dc:subject/>
  <dc:title/>
</cp:coreProperties>
</file>