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ка по результатам проверки навы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а навыков кандидата на получение свидетельства, позволяющего выполнять функции по техническому обслуживанию воздушных судов, осуществляется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ом, обладающим свидетельством, позволяющим выполнять функции по техническому обслуживанию, и имеющим опыт работы по техническому обслуживанию воздушных судов не менее 3 лет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ходе практической работы (стажиров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навыков лицо, осуществившее проверку, выдает кандидату на получение свидетельства справку, содержащу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милию, имя, отчество (при наличии) кандидата на получение свидетельств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свидетельства, для получения которого произведена проверк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у, место проведения и информацию о результате прохождения проверк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и номер воздушного судна или тренажерного устройства, на котором производилась проверка навыков, если для проверки навыков использовалось воздушное судно или тренажерное устройство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милию, имя, отчество (если имеется) и номер свидетельства лица, осуществившего проверку навыков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осуществившее проверку навыков, подписывает справку, выдает ее кандидату на получение свидетельства и направляет копию указанной справки в орган по выдаче свидетельств в течение 24 часов по электронным каналам связ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Ф от 06.08.2013 № 670 (разд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.6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 Б Р А З Е Ц справки смотри ниж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 результатам проверки навы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ab/>
              <w:t>Иванову Ивану Ивановичу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несения квалификационных отметок в Свидетельство специалиста по техническому обслуживанию воздушных суд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ка практических навыков проводилась на производственной базе: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АО  «Международный аэропорт Минеральные Воды»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Название организации)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2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1122"/>
        <w:gridCol w:w="171"/>
        <w:gridCol w:w="1224"/>
        <w:gridCol w:w="473"/>
        <w:gridCol w:w="1455"/>
        <w:gridCol w:w="2323"/>
        <w:gridCol w:w="1198"/>
        <w:gridCol w:w="1478"/>
      </w:tblGrid>
      <w:tr>
        <w:trPr/>
        <w:tc>
          <w:tcPr>
            <w:tcW w:w="1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:         с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1.02.20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01.03.2014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здушном судне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у-154М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ортовой</w:t>
            </w:r>
          </w:p>
        </w:tc>
      </w:tr>
      <w:tr>
        <w:trPr/>
        <w:tc>
          <w:tcPr>
            <w:tcW w:w="1022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дата)                                      (дата)</w:t>
              <w:tab/>
              <w:t xml:space="preserve">    (тип)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85778</w:t>
            </w:r>
          </w:p>
        </w:tc>
        <w:tc>
          <w:tcPr>
            <w:tcW w:w="815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регистрац. номе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9"/>
        <w:gridCol w:w="7930"/>
      </w:tblGrid>
      <w:tr>
        <w:trPr/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проверки: </w:t>
            </w:r>
          </w:p>
        </w:tc>
        <w:tc>
          <w:tcPr>
            <w:tcW w:w="79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выки по использованию процедур ТО ВС соответствуют 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4"/>
                <w:lang w:eastAsia="ru-RU"/>
              </w:rPr>
            </w:r>
          </w:p>
        </w:tc>
        <w:tc>
          <w:tcPr>
            <w:tcW w:w="7930" w:type="dxa"/>
            <w:tcBorders/>
          </w:tcPr>
          <w:p>
            <w:pPr>
              <w:pStyle w:val="Normal"/>
              <w:spacing w:lineRule="auto" w:line="240" w:before="0" w:after="0"/>
              <w:ind w:left="733" w:hanging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соответствие навыков требованиям правил по техническому обслуживанию ВС)</w:t>
            </w:r>
          </w:p>
        </w:tc>
      </w:tr>
      <w:tr>
        <w:trPr/>
        <w:tc>
          <w:tcPr>
            <w:tcW w:w="103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валификационной отметке В1.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056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у навыков произвел:</w:t>
            </w:r>
          </w:p>
        </w:tc>
        <w:tc>
          <w:tcPr>
            <w:tcW w:w="7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виатехник по ЛА и Д цеха по ТО ВС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1 № 0000000         </w:t>
            </w:r>
          </w:p>
        </w:tc>
      </w:tr>
      <w:tr>
        <w:trPr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4"/>
                <w:lang w:eastAsia="ru-RU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должность, серия и номер свидетельств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1.1,  Ту-154М с двигателем  Д-30КУ-154, стаж  10 лет,                       </w:t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квалификационная отметка,  тип ВС и двигателя,  стаж  по ТО В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идоров Иван Михайлович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(Подпись, фамилия, имя, отчеств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436"/>
        <w:gridCol w:w="239"/>
        <w:gridCol w:w="1508"/>
        <w:gridCol w:w="898"/>
      </w:tblGrid>
      <w:tr>
        <w:trPr/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рта</w:t>
            </w:r>
          </w:p>
        </w:tc>
        <w:tc>
          <w:tcPr>
            <w:tcW w:w="89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20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ат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38:00Z</dcterms:created>
  <dc:creator>Нестеров Е.А.</dc:creator>
  <dc:description/>
  <dc:language>en-US</dc:language>
  <cp:lastModifiedBy>Михаил Владимирович Петухов</cp:lastModifiedBy>
  <cp:lastPrinted>2015-02-04T14:53:00Z</cp:lastPrinted>
  <dcterms:modified xsi:type="dcterms:W3CDTF">2020-01-20T08:38:00Z</dcterms:modified>
  <cp:revision>2</cp:revision>
  <dc:subject/>
  <dc:title/>
</cp:coreProperties>
</file>