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Ф 28 апреля 2003 г. N 4456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ТРАНСПОР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7 марта 2003 г. N 2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ЕДЕРАЛЬНЫХ АВИАЦИОННЫХ ПРАВИЛ</w:t>
      </w:r>
    </w:p>
    <w:p>
      <w:pPr>
        <w:pStyle w:val="ConsPlusTitle"/>
        <w:jc w:val="center"/>
        <w:rPr/>
      </w:pPr>
      <w:r>
        <w:rPr/>
        <w:t>"ТРЕБОВАНИЯ ПО АВИАЦИОННОЙ БЕЗОПАСНОСТИ К ЭКСПЛУАТАНТАМ</w:t>
      </w:r>
    </w:p>
    <w:p>
      <w:pPr>
        <w:pStyle w:val="ConsPlusTitle"/>
        <w:jc w:val="center"/>
        <w:rPr/>
      </w:pPr>
      <w:r>
        <w:rPr/>
        <w:t>АВИАЦИИ ОБЩЕГО НАЗНАЧЕНИЯ"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84</w:t>
        </w:r>
      </w:hyperlink>
      <w:r>
        <w:rPr/>
        <w:t xml:space="preserve"> Федерального закона от 19 марта 1997 г. N 60-ФЗ "Воздушный кодекс Российской Федерации" (Собрание законодательства Российской Федерации, 1997, N 12, ст. 1383) и в целях реализации мер по государственному регулированию деятельности авиации общего назначения и повышения уровня авиационной безопасности на воздушном транспорте приказыва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Федеральные авиационные </w:t>
      </w:r>
      <w:hyperlink w:anchor="P31">
        <w:r>
          <w:rPr>
            <w:rStyle w:val="InternetLink"/>
            <w:color w:val="0000FF"/>
          </w:rPr>
          <w:t>правила</w:t>
        </w:r>
      </w:hyperlink>
      <w:r>
        <w:rPr/>
        <w:t xml:space="preserve"> "Требования по авиационной безопасности к эксплуатантам авиации общего назначе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уководителям территориальных органов воздушного транспорта Минтранса России довести настоящий Приказ до руководителей организаций гражданской авиации и эксплуатантов авиации общего на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исполнением настоящего Приказа возложить на первого заместителя Министра А.В. Нерадько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С.ФРАНК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риказом Минтранса России</w:t>
      </w:r>
    </w:p>
    <w:p>
      <w:pPr>
        <w:pStyle w:val="ConsPlusNormal"/>
        <w:jc w:val="right"/>
        <w:rPr/>
      </w:pPr>
      <w:r>
        <w:rPr/>
        <w:t>от 27 марта 2003 г. N 29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1"/>
      <w:bookmarkEnd w:id="0"/>
      <w:r>
        <w:rPr/>
        <w:t>ФЕДЕРАЛЬНЫЕ АВИАЦИОННЫЕ ПРАВИЛА</w:t>
      </w:r>
    </w:p>
    <w:p>
      <w:pPr>
        <w:pStyle w:val="ConsPlusTitle"/>
        <w:jc w:val="center"/>
        <w:rPr/>
      </w:pPr>
      <w:r>
        <w:rPr/>
        <w:t>"ТРЕБОВАНИЯ ПО АВИАЦИОННОЙ БЕЗОПАСНОСТИ К ЭКСПЛУАТАНТАМ</w:t>
      </w:r>
    </w:p>
    <w:p>
      <w:pPr>
        <w:pStyle w:val="ConsPlusTitle"/>
        <w:jc w:val="center"/>
        <w:rPr/>
      </w:pPr>
      <w:r>
        <w:rPr/>
        <w:t>АВИАЦИИ ОБЩЕГО НАЗНАЧЕНИЯ"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едеральные авиационные правила "Требования по авиационной безопасности к эксплуатантам авиации общего назначения" (далее - Правила) устанавливают меры авиационной безопасности, обязательные для выполнения эксплуатантами авиации общего назначения (далее - АОН), обеспечивающие защиту деятельности гражданской авиации от актов незаконного вмеш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Настоящие Правила разработаны на основании </w:t>
      </w:r>
      <w:hyperlink r:id="rId4">
        <w:r>
          <w:rPr>
            <w:rStyle w:val="InternetLink"/>
            <w:color w:val="0000FF"/>
          </w:rPr>
          <w:t>статьи 84</w:t>
        </w:r>
      </w:hyperlink>
      <w:r>
        <w:rPr/>
        <w:t xml:space="preserve"> Федерального закона от 19 марта 1997 года N 60-ФЗ "Воздушный кодекс Российской Федерации" (Собрание законодательства Российской Федерации, 1997, N 12, статья 1383) и в соответствии с действующими нормативными актами международных организаций (ИКАО, ИАТА, ЕКГА, ИСО)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ОБЕСПЕЧЕНИЕ АВИАЦИОННОЙ БЕЗОПАСНОСТИ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Эксплуатант АОН обязан разработать программу обеспечения авиационной безопасности, являющуюся частью Руководства по производству полетов, а также все необходимые инструкции и технологии для персонала эксплуатанта в части обеспечения авиационной безопа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ребования к документации по авиационной безопасности эксплуатанта АОН устанавливает специально уполномоченный орган в области гражданской ави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Эксплуатант АОН обязан организовать подготовку персонала по авиационной безопасности в пределах его функциональных обязанност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Авиационная безопасность эксплуатанта АОН включает в себя мероприятия, направленные на обеспечение безопасности пассажиров и членов экипажа воздушного судна, которые проводятся в соответствии с установленными требованиями авиационной безопа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сновными мероприятиями по предупреждению актов незаконного вмешательства в деятельность эксплуатанта АОН (далее - АНВ)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облюдение пропускного и внутриобъектового режима в аэропортах базир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рганизация и обеспечение охраны воздушных судов и объектов эксплуатанта АО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борудование воздушных судов противоугонными устройств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беспечение экипажей воздушных судов инструктивными документами по авиационной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досмотр пассажиров, членов экипажей гражданских воздушных судов, обслуживающего персонала, багажа, вещей, находящихся при пассажирах, грузов, почты и бортовых запа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едполетный досмотр гражданских воздушных су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организация и принятие мер по урегулированию чрезвычайных ситуаций, связанных с АН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При базировании (временной стоянке) воздушных судов эксплуатанта АОН в аэропорту меры авиационной безопасности осуществляются службой авиационной безопасности эксплуатанта АОН или службой авиационной безопасности аэропор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При базировании (временной стоянке) воздушных судов эксплуатанта АОН вне аэропорта меры авиационной безопасности осуществляются командиром воздушного судна или назначенным им членом экипажа эксплуатанта АОН самостоятель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Эксплуатант АОН при этом обязан обеспечить следующие меры авиационной безопас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установку тормозных и противоугонных устрой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закрытие и блокирование (опечатывание) на воздушном судне дверей, люков (лючков), заправочных горлови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уборку (удаление) от воздушного судна посадочных трапов и лестн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уборку (удаление) от воздушного судна переносных лестниц, подъемных устройств и пассажирских транспор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постоянный контроль за доступом к стоянке воздушного суд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Воздушные судна эксплуатанта АОН, используемые для перевозки пассажиров, должны располагать специальным оборудованием установленного образца для хранения оружия, боеприпасов и спецсредств, переданных пассажирами для временного хранения на период пол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Стоянки воздушных судов эксплуатантов АОН не должны находиться в непосредственной близости к стоянкам воздушных судов, осуществляющих коммерческие перевозки, в целях избежания снижения уровня авиационной безопасности в отношении этих воздушных судов, багажа, грузов, почты, бортовых запа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В аэропортах постоянного базирования воздушных судов эксплуатантов АОН должно быть исключено смешивание вылетающих и прилетающих экипажей воздушных судов эксплуатантов АОН и пассажиров АОН с пассажирами коммерческих рей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полетный досмотр вылетающих экипажей воздушных судов эксплуатантов АОН и пассажиров АОН должен проводиться отдельно от пассажиров коммерческих рейсов. Доставка экипажей воздушных судов эксплуатантов АОН и пассажиров АОН на борт воздушного судна организуется в сопровождении сотрудников службы авиационной безопасности аэропор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ри вылете из аэропорта (с аэродрома), где отсутствует служба авиационной безопасности, предполетный досмотр членов экипажа, пассажиров, в том числе вещей, находящихся при них, багажа, грузов, почты, воздушного судна, бортовых запасов проводится сотрудниками службы авиационной безопасности эксплуатанта АО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выполнения полетов с аэродромов или посадочных площадок, где отсутствуют служба авиационной безопасности аэропорта и служба авиационной безопасности эксплуатанта АОН, досмотр осуществляет командир воздушного судна или назначенный им член экипажа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КОМАНДИР ВОЗДУШНОГО СУДНА АОН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3. Командир воздушного судна руководит работой экипажа воздушного судна, отвечает за дисциплину и порядок на воздушном судне, а также принимает необходимые меры по обеспечению безопасности находящихся на борту воздушного судна людей, сохранности воздушного судна и находящегося на нем имущества (пункт 2 </w:t>
      </w:r>
      <w:hyperlink r:id="rId5">
        <w:r>
          <w:rPr>
            <w:rStyle w:val="InternetLink"/>
            <w:color w:val="0000FF"/>
          </w:rPr>
          <w:t>статьи 57</w:t>
        </w:r>
      </w:hyperlink>
      <w:r>
        <w:rPr/>
        <w:t xml:space="preserve"> Федерального закона от 19 марта 1997 года N 60-ФЗ "Воздушный кодекс Российской Федерации"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Командир воздушного судна обязан пройти специальную подготовку по авиационной безопасности в учебном заведении гражданской ави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Командир воздушного судна имеет право отдавать распоряжения любому находящемуся на борту воздушного судна лицу в части, касающейся обеспечения мер авиационной безопасности, и требовать их исполнения, а также применять все необходимые меры, в том числе меры принуждения, в отношении лиц, которые своими действиями создают непосредственную угрозу безопасности жизни и здоровья пассажиров, членов экипажа воздушного судна, безопасности полета и отказываются подчиняться распоряжениям командира воздушного суд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прибытии воздушного судна на ближайший аэродром командир воздушного судна имеет право удалить таких лиц с воздушного судна, а в случае совершения деяния, содержащего признаки преступления, передать их правоохранительным орган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и отсутствии соответствующих служб авиационной безопасности командир воздушного судна имеет право проводить предполетный досмотр воздушного судна, его бортовых запасов, членов экипажа, пассажиров, багажа, в том числе вещей, находящихся при пассажирах, а также грузов и почт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ри АНВ, произошедшем в полете, командир воздушного судна и члены экипажа обязаны передать сигналы бедствия, сообщить об АНВ, свой позывной, местонахождение (координаты), высоту, курс полета, данные об остатке топлива, имеющиеся сведения о правонарушителях и их вооружении и действовать в соответствии с памяткой экипажу воздушного судна по действиям в чрезвычайной обстанов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угрозе или совершении АНВ, произошедшем до или после выполнения полета, командир воздушного судна или уполномоченный работник эксплуатанта АОН по разрешении инцидента должны немедленно направить информацию и отчет о таком акте в адрес специально уполномоченного органа в области гражданской авиации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474D132A27D41B92537BD3202CA7E36B927D5B9782DC12B5525C0E8FF9D03554C6502CAC3E56F5AG7V0M" TargetMode="External"/><Relationship Id="rId4" Type="http://schemas.openxmlformats.org/officeDocument/2006/relationships/hyperlink" Target="consultantplus://offline/ref=A474D132A27D41B92537BD3202CA7E36B927D5B9782DC12B5525C0E8FF9D03554C6502CAC3E56F5AG7V0M" TargetMode="External"/><Relationship Id="rId5" Type="http://schemas.openxmlformats.org/officeDocument/2006/relationships/hyperlink" Target="consultantplus://offline/ref=A474D132A27D41B92537BD3202CA7E36B927D5B9782DC12B5525C0E8FF9D03554C6502CAC3E56E59G7V4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1:00Z</dcterms:created>
  <dc:creator>Парасоцкий А.С.</dc:creator>
  <dc:description/>
  <dc:language>en-US</dc:language>
  <cp:lastModifiedBy>Парасоцкий А.С.</cp:lastModifiedBy>
  <dcterms:modified xsi:type="dcterms:W3CDTF">2017-10-16T12:22:00Z</dcterms:modified>
  <cp:revision>1</cp:revision>
  <dc:subject/>
  <dc:title/>
</cp:coreProperties>
</file>